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ценивание готового проек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и разбиваются на группы и к концу курса занятий представляют рабочую модел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модель защищается авторами перед всей группо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При оценивании проекта ученики могут использовать таблицу:</w:t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079"/>
        <w:gridCol w:w="3219"/>
        <w:gridCol w:w="2549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ий вид робо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проекта оригинален, эстетически завершен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проекта имеет некоторые недостат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му виду внимание не уделялос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кальность робо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овлении робота применялись уникальные технологии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овлении робота использовались известные схемы с некоторыми изменения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овлении робота использовались известные схемы без изменений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обота уникальны- высокая скорость, достаточно большая мощность, устойчив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технически готов- развивает хорошую скорость, имеет устойчивость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технически не доработан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боты робо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зработан. Робот безошибочно выполняет все функции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о конца не разработан, робот допускает незначительные ошибки при выполнении функц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меет значительные недостатки, робот не выполняет вункций или выполняет со значительными ошибками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4:56:00Z</dcterms:created>
  <dc:creator>Поздеева Валентина Тимофеевна</dc:creator>
  <dc:description/>
  <cp:keywords/>
  <dc:language>en-US</dc:language>
  <cp:lastModifiedBy>26090</cp:lastModifiedBy>
  <dcterms:modified xsi:type="dcterms:W3CDTF">2010-05-29T05:06:00Z</dcterms:modified>
  <cp:revision>4</cp:revision>
  <dc:subject/>
  <dc:title>Рабочая модель</dc:title>
</cp:coreProperties>
</file>